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lkner's THE SOUND AND THE FUR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ealogical Chart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ntin Mac Lachan Compson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1699-1783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les STUART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son Lycurgus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ntin MacLachan II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Governor of Mississippi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son Lycurgus II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rigadier General, C.S.A.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Bascom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ury        Caroline</w:t>
        <w:tab/>
        <w:t>m. Jason III (Jason Richmond) (d.1921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(d.1933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ydney m.              </w:t>
        <w:tab/>
        <w:t xml:space="preserve">Candace - ?       </w:t>
        <w:tab/>
        <w:t xml:space="preserve">Quentin III           </w:t>
        <w:tab/>
        <w:t>Jason IV</w:t>
        <w:tab/>
        <w:t xml:space="preserve">    Benjy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rbert </w:t>
        <w:tab/>
        <w:t xml:space="preserve">            "Caddy" </w:t>
        <w:tab/>
        <w:t xml:space="preserve">         1890 -June 2, 1910</w:t>
        <w:tab/>
        <w:t xml:space="preserve">      b.1894</w:t>
        <w:tab/>
        <w:t xml:space="preserve">  (Originally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ad </w:t>
        <w:tab/>
        <w:t xml:space="preserve">           b.1892</w:t>
        <w:tab/>
        <w:tab/>
        <w:tab/>
        <w:tab/>
        <w:tab/>
        <w:tab/>
        <w:tab/>
        <w:t xml:space="preserve">       named Maury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>b.1895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Quent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(b.1911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"Compsons" after Cleanth Brooks </w:t>
      </w:r>
      <w:r>
        <w:rPr>
          <w:rFonts w:cs="Book Antiqua" w:ascii="Book Antiqua" w:hAnsi="Book Antiqua"/>
          <w:u w:val="single"/>
        </w:rPr>
        <w:t>William Faulkner p.447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